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703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54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902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178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