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6378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0703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7634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6223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