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90330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59396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37211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74697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