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977685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496668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474190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767676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458004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92632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33702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2191513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