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54484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9725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4136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6066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