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77679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14216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