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742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9864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88295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3463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