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5130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3917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463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94890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