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35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5975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72471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3732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