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24332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6430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634631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908148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