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260171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26017132"/>
            <w:bookmarkStart w:id="1" w:name="__Fieldmark__0_28260171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