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213737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444272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32518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