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42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187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400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662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070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651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52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631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190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777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23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60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64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