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568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155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963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984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295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193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802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434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568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561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0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499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922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225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764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