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6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85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533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930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243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569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891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05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22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037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1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9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1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55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34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191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55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