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308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056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088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067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823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783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251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223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504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225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212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169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243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