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0957491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85734261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05530744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56714490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00047541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95879879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54949147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9984284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65109033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55946625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52607642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06778479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03129041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05049043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73443586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