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50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742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153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370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38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878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380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867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428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709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715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380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07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594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515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775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801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