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01978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20632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64042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45480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3722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29327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77986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26719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889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51372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95215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96428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88864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93318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58288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5491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590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36289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34202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91815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50838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15813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72098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66820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30615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44470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94497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16274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67948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44905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2644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839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85632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57712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6131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80645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04805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0359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4254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