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728523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3152823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