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2cpp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&amp; Peter Ludeman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there are \textbf{two} versions of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sion 1 is implemented by \file{SWI-cpp.h}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\chapref{cpp}.  This version is old, suffer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biguities, covers only the core part of the C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support character encoding issues, which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type{char*} can only be used to exchange text in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.  We hope to deprecate this interfac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sion 2 is implemented by \file{SWI-cpp2.h}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\chapref{cpp2}.  This is a much more mature 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designed and implemented by Peter Ludemann. 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ke this the preferred interface soon. 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veral issues that need to be resolved before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, notably related to handling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 C++ interface to SWI-Prolog (Version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eting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ysk has defined an alternative C++ mapping based 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to the STL frame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volker-wysk.de/swiprolog-c++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wchar_t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 and 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istenc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Permissio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c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hello-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shows the basic definition of the predicate hello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or \type{wchar_t *} provides the natural typ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olog 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dding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ve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nstruct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a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erm} can be cast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, \type{wchar_t*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Atom}. It performs Prolog unification and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cpp-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c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olog-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cpp-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cpp-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the call-backs o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\const{FALSE} if there are no (more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wchar_t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ry requires term-references and using \class{Pl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PL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arity; (void)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PL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tions of 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-vari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() macros has a number of variation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PREDICATE0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REDICATE(name, 0).  It avoids a compil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\const{PL_av}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be used to create predicates whose nam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dentifier. Here is a ---hypothetical--- example, which u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with a stringified version of the first. The `c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name for the functions. The concret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must be unique. Typically it is a descriptive 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mposed by C++ in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_PREDICATE("#", hash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2 = (wchar_t*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_NONDET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on-deterministic Prolog predicate in C++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.  FIXME: Needs cleanup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model of exceptions and the Prolog model of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Wherever the underlying function returns a "fail"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C++ API does a further check for whether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, if so, does a C++ \exam{throw} of a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You can use C++ try-catch to intercept this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term using PL_exception(0). The method is_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re was simple failure (e.g., from unification fa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_null() succeeds if there w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type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domain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swipl-ld}{1}.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inker should be used to deal with the C++ runtim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l2cpp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