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objecttype of SYMMETRICA. A VECTOR objec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parts. A part, which is a INTEGER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vector, and a second part, which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Let us first look at the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bject. Look at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(8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_il_v() builds an VECTOR object with eight emp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,#,#,#,#,#,#,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m_il_v(INT length; OP vecto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n vector of the given length. Fir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ck whether vectorobject is a empty object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case i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over, there is the allocation of the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which are set to emp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returnvalue is OK, ERROR if some error occu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memory for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a macro M_IL_V, which is the sa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routine/macro b_il_v/B_IL_V which i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routine, where you enter an INTEGER objec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VECTOR object with suc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_l_v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INTEGER object a becomes the length part of the VECTOR object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elete the VECTOR object using freeall(), or freeself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access the INTEGER object a, because it was fre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CTOR object b. If you want to avoid this, you m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construktor, which does 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_v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free the VECTOR object b, and you have still an INTEG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method is easier for you, but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data. Now we ar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scription of these tw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_l_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_l_v(OP length, vecto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ilds an vector of the given length. Fir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ck whether vectorobject is a empty object, if not i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re is a check whether length is an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re is the allocation of the given number of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to empty objects. Using b_l_v lengt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part of the VECTOR object. Using m_l_v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 length will be the length part of the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returnvalue is OK, ERROR if some error occu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memory for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_l_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l_v(OP length, vecto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ilds an vector of the given length. Fir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ck whether vectorobject is a empty object, if not i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re is a check whether length is an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re is the allocation of the given number of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to empty objects. Using b_l_v lengt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part of the VECTOR object. Using m_l_v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 length will be the length part of the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returnvalue is OK, ERROR if some error occu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memory for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e special cases, where you have one objec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a vector, whose single component is this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_o_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_o_v(OP object,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s an vector of length one, whose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The object is copied in m_o_v, is not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o_v. The vector is first freed to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utine m_o_v the two parameters may be equ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o_v they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turnvalue is OK, ERROR if som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_o_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o_v(OP object,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s an vector of length one, whose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The object is copied in m_o_v, is not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o_v. The vector is first freed to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utine m_o_v the two parameters may be equ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o_v they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turnvalue is OK, ERROR if som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outines for the construction of VECTOR objects,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routines for the selection of parts.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(8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5L,s_v_i(a,3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s_v_i(a,2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s_v_l(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ld\n",s_v_li(a)+3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_v_i(), selects the i_th object of the vector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v_l() selects the length of a VECTOR object, and as you k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you can access the INTvalue of the length with s_v_l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utput of the above programm, will be the following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routines, which allow you to access the pointer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this is the routine s_v_s(), and if you know tha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object are INTEGER objects you can access their INT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_v_ii(). Here is the 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v_l           select_vectorobjec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_v_li          select_vectorobject_length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 s_v_l(OP vecto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_v_li(OP vecto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s the length of an VECTOR object. There is fir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whether it is really an VECTOR object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whether the length is a not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_v_l gives the length part of the VECTOR obje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bject, it is not a copy of the lengt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v_li gives the INTvalue of the length part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_i_i(s_v_l()). If an error occured s_v_l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_v_li()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are macro versions which do no checks,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V_L and S_V_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rts of the VECTOR object, there is the routine s_v_i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 s_v_ii(), which gives you the INTvalu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object of the VECTOR object, which must be an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_v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s_v_i(OP vectorobject; 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the ith entry of an VECTOR object. There is fir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whether it is really an VECTOR object. Then there i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ndex is a value inside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VECTOR object is indexed by INT-numbers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oretical) limit on the size of a VECTOR object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 maximal 2^31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v_i gives the ith  entry of the VECTOR object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n error it returns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macro version which does no check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_V_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_v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_v_ii(OP vectorobject; 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I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h entry of an VECTOR object. There is fir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whether it is really an VECTOR object. Then there i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ndex is a value inside the length. And a la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ther the ith- is a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VECTOR object is indexed by INT-numbers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oretical) limit on the size of a VECTOR object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 maximal 2^31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v_ii gives the I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h  entry of the VECTO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macro version which does no checks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V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it_vecto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ubroutine  of the global routine ini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the general routine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rest.doc with the OBJECTKIND 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parameter, after that the object a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object with length 0 and the self part i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it happens, that you want to initializ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_il_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il_nv(INT il, OP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routines m_il_v but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ECTOR object v are INTEGER objects with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nv(2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ullp(S_V_I(a,1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he second entry is zer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du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entry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_l_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_l_nv(OP l, OP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routine  m_l_v  but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ECTOR object v are INTEGER objects with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_l_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_l_nv(OP l, OP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routine  b_l_v  but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ECTOR object v are INTEGER objects with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_numeric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_numeric_vector(OP 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routine for the comparision of tw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with INTEGER entries. If the length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a and b differs, the smaller is fille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ero entries and the routine does a lexic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equal, -1 if a is smaller, 1 if 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_colex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_colex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by reading the VECTOR objects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apply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b should be two VECTOR objects, 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b = b+a, where the addition of the two 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wise. This also works, if the VECTOR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ength. a,b must be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of the general routine add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or ERROR if some 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add_app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add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,b should be VECTOR objects, c should be a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computes c = a+b. The addition is componen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also works if the vectors have differ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b,c must a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ad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nvers_apply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addinvers_apply_vecto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hould be a VECTOR object. The routin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-a. This is also meant component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addinvers_app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nvers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addinvers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hould be a VECTOR object. b should be a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The routine computes b = -a. This is meant component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addinv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toallvector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addtoallvectorelements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should be a vector, the routine adds a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f b, the result will bec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only works for different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sp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einsp_vecto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 if all entries of the VECTOR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y. Else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is a special routine, you should bett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 ein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lt_scalar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mult_scalar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should be a VECTOR object, c should be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multiplies each element of b by a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mul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lt_apply_vector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mult_apply_vector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,b should be VECTO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multiplies componentwise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. The vector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mult_app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lt_vector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mult_vector_matrix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hould be a VECTOR object, b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object, c should be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multiplies according to th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iplication of matrices, and the resul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CTOR object. The length of the VECTOR object a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height of the MATRIX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mul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lt_vector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mult_vector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,b should be VECTOR objects, c should be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multiplies componentwise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. The vector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mul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llp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nullp_vecto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 if all entries of the VECTOR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. Else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is a special routine, you should bett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 nul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larproduc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scalarproduct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,b should be VECTOR objects, c should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a and b must have the same length. c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lidian scalarproduct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scalarprodu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m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sum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hould be a VECTOR object, b should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b becomes the sum over the vect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su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ppend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append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,b should be VECTOR objects, c the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bulids an new VECTOR object 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rt is a copy of a and the second par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ll three parameter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appe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comp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,b should be VECTOR objects, the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kographic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= equal &lt;0  if a &lt;b  &gt;0 if a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co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copy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hould be a VECTOR object, b the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becomes a copy of a. a and b must be differ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called by other cop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py objects with VECTOR typ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check on typs, and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a nd b are different.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y you should use cop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find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LL if there is no object in the VECTOR objec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equal to the object a. If such a objec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the object in the vector, no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so you should not remove the result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ndex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L if there is no object in the VECTOR objec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equal to the object a. If such a objec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the index in the vector. So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smaller then the length of the VECTOR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ecial type of VECTOR object, where we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hat all the parts are INTEGER objects,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 for VECTOR objects can be applied, but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like add etc., can call special func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ype which is simliar to VECTOR object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