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38037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666608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54490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