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08342416"/>
      <w:bookmarkStart w:id="1" w:name="__Fieldmark__3_310834241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08342416"/>
      <w:bookmarkStart w:id="3" w:name="__Fieldmark__4_310834241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10834241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108342416"/>
      <w:bookmarkStart w:id="5" w:name="__Fieldmark__6_310834241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