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238207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48881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40558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84499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