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75494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78359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9988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28837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