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09173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59301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2578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4268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