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938690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232427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956538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290784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