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99939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84573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3589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39097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