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451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5627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9329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6178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