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6886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22841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83015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1888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6127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07895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67390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421002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35561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17857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43290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