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659682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47049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88110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40781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340527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20464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03425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66715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10552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03957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53154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