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19256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81968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35494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37618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43486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18406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33610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70817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917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75864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1150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