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6565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388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43919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4239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13965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05168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49725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00195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28764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58431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66378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