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0392555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0243250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5453546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0683307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1381176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0100533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5045954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4881470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13706875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1050261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59855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