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03075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93153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72899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16752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57259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18928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67185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4226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9799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2195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75682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