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177976018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950597186"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24498908"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96239855"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