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table.doc,v 1.1.1.1 1996/01/11 14:14:59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tab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4:59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ARTICLE AND DECAY TABLE, IDENT CODES FOR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uses an external table for particles and decay m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ATCH COJTABLE. (Differently from ISAJET where part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ternally in the program.). Its conten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AJET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le table should not be altered, apart from mass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LABELs. Mass values of Z and W bosons and hadrons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re set internally: i) Z and W masses to their Weinberg-Sala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in(THw), with the W mass corrected by a 1/sqrt(.9304)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iano and Sirlin), ii) hadron masses to the sum of their quark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 a term (-.03+.04*JSPIN), with JSPIN=0/1 for pseudoscala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s and spin (1/2)/(3/2) bar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particle code of ISAJET is used. Quarks and lep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order of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= 1             NUE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= 2             E-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    = 3             NUM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 = 4             MU-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     = 5             NUT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     = 6             TAU-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sign for antiparticles. Arbitrary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     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+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0    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 meson is a compound integer +-JKL, where J.LE.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L is the spin. The sign is for the J quark. Flav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s are ordered by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0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   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P   =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C   =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ode for a baryon is a compound integer +-IJKL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quarks I,J,K and a spin LABEL L=0,1. The code for a diqu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IJ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list of ident codes is in PATCH COJ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article id's, used within the program (for e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) or optionally by the user with IOCON,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-decay table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ay table can be arranged with decay particle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rbitrary order, but all modes for each particle  mus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table is rewound and read in before each  run with a RE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ach entry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,ITYPE,CBR,ID1,ID2,ID3,ID4,ID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 is the code for the parent particle, ITYP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ay (it is never used i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1 for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2 for electro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3 for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is the cumulative branching ratio, and ID1,...,ID5 are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decay products. The parent IDENT must be positi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njugate mode is used for the antiparticle. The values of 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 course be positive and monotonically increasing for ea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value being 1.00 for each parent IDENT. The las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 must be zero. Care should be taken in adding new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checking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decay secondaries is irrelevant, if the deca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pure phase-space. Otherwise order may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cays governed by V-A matrix elements, secondaries orig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y of the virtual W should appear first. They are internally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-A matrix element is entered properly. The final or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having the particle-decay table printed by the program. The 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 is taken as (PP,P2)*(P1,P3) , where PP is the 4-moment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P1, P2, P3 are the 4-momenta of the three ordered second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, ) denotes the sca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quarks/diquarks in a particle decay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eatment of such decay modes. For decays of particles WITHOUT T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l can be optionally used which recombines a qua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k or a diquark, thus the number of quarks must be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quarks and diquarks, for a maximum number of 2 quarks. For dec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TH TOP, a jet development model is used, with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-Wigner shaped virtual W as an intermediate step. In this cas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aries must be three. The first two represent the lept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quark-antiquark pair originated by the virtual W, and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quark or a diquark, for meson and baryon deca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decay table entries with quark/diquark second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thout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SB --&gt; E+ + NUE + st +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,   3,   (cbr),   -12,   11,   3,   -4,   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SB --&gt; up + db + st +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,   3,   (cbr),     1,   -2,   3,   -4,   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DUB --&gt; E- + ANUE + dn-up +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0,   3,   (cbr),   12,   -11,   1200,   4,   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DUB --&gt; dn + ub + dn-up +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0,   3,   (cbr),    2,    -1,   1200,   4,   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present in the ISAJET 6.00 table has been eliminated: top ba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3160 and 3260, which were left undecayed, are assigned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other top baryons. For semileptonic decays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two leptons in the table does not satisfy any fixed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to several errors when applying the V-A matrix element in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, which have been corrected by inserting program modifications in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 We have preferred to leave the decay table in its original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the vagaries of the lepton pair order in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