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407207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021712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353117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