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1080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3256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6639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4708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32217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0112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83697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55771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1501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25476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55853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6817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57444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32655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5757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95443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5000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68680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67171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35166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9663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93554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22090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57007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0311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73837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93130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48348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96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34745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00731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62908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9922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16480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2324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1965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58943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28309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1586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