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35327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949614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000912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15220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6563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00519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44900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193512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533499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334029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5007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16267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36881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824832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60814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22642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22201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927779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742074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035033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6104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102611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75776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22800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82072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52413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191330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488189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937340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444746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49298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09133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022306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6362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13034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91335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503489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47902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269263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